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A conclusio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del convegno “Avrei (ancora) un’obiezione! Dal carcere al servizio civile, percorsi per una difesa civile, non armata, nonviolenta”, svoltosi il 15-16 dicembre a Firenze, a 40 anni dal riconoscimento legale dell’obiezione di coscienza al servizio militare, CNESC,  Movimento Nonviolento, Forum Nazionale Servizio Civile, Forum Nazionale dei Giovani, Sbilanciamoci, Forum Terzo Settore, Tavola della Pace e MIR *sottopongono alle forze politiche che parteciperanno alle elezioni l’appello “Un’alleanza per il futuro del servizio civile”* ed invitano altri soggetti della società civile organizzata ad aderire all’alleanza stessa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Un’alleanza per il futuro del servizio civile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li ultimi 40 anni l’Italia ha visto nascere e consolidarsi il servizio civile, prima rivolto agli obiettori di coscienza al servizio militare e, dal 2001, svolto dai giovani, uomini e donne del SCN, su base volontaria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a un milione e trecentomila persone lo hanno realizzato, molte di più avrebbero voluto parteciparvi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ittadini residenti nel nostro Paese, soprattutto i più deboli, il patrimonio culturale e artistico, il protagonismo dei giovani ne hanno tratto giovamento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ifficoltà incontrate (un finanziamento pubblico incerto e calante, , la diversità di visioni fra Stato e Regioni, le differenze rilevanti nell’investimento da parte degli enti) hanno ridotto l’efficacia dell’impatto, ma hanno anche permesso di capire le vie di uscita in positivo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zione della pace in modo non armato e nonviolento, cittadinanza attiva, crescita del capitale sociale e umano della popolazione, a cominciare dai giovani, sono obiettivi comuni dell’Unione Europea e del nostro Paese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ervizio civile, istituzione della nostra Repubblica deputata alla difesa civile della Patria, all’educazione alla pace, e all’impegno civico dei giovani, attraverso concrete attività per le comunità, può essere uno degli strumenti principali in questa strategia se le Istituzioni nazionali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comunitarie decidono seriamente di farlo proprio, e può contribuire, in un momento di grandi difficoltà per il mondo giovanile, a concorrere al progresso materiale e spirituale della società, come prevede la Costituzione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hé questo possa accadere servono, a nostro avviso, alcune scelte che sottoponiamo alle forze politiche che partecipano alle elezioni politiche nazionali 2013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dere il servizio civile accessibile a tutti coloro che chiedono di parteciparvi, realizzato in forme più flessibili dell’attuale , sia per durata che per organizzazione delle attività e la valorizzazione dei servizi civili regionali promossi in questo decennio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novare la legislazione nazionale prevedendo la stabilizzazione dell’impegno finanziario statale e regionale, aprendosi a quello comunitario, fissando procedure di coinvolgimento delle istituzioni regionali e di terzo settore nella definizione della programmazione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riennale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Rendere effettiva la possibilità di “concorrere, in alternativa al servizio militare, alla difesa della Patria, con mezzi e attività non militari”, come previsto dalle legge istitutiva, definendo un parametro chiaro  dell’impegno finanziario nel bilancio dello Stato per la difesa civile, attività specifica del SCN, rispetto a quello del finanziamento per la difesa militare, attività specifica delle FFAA, anche attivandosi per la costituzione dei corpi civili di pace a livello europeo, così come previsto da trattato di Lisbona, sancendo così la pari dignità tra le due forme di difesa della Patria, previste dal nostro ordinamento.   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llegare il servizio civile, nella finalità di educazione alla pace (attività prevista dalle “Linee guida per l’educazione alla pace nelle scuole” emanate dal Governo nel 2007) in modo non armato e nonviolento, al processo di costruzione della sicurezza comune e del concorso dell’Unione Europea alla pace nel mondo, anche incrementando la progettazione di pace nei luoghi di conflitto e lo scambio con giovani di altri Paesi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prire il servizio civile ai cittadini stranieri residenti nel nostro Paese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re della dimensione formativa ed educativa dei giovani, l’identità sostanziale a cui finalizzare le specifiche attività e il percorso di conoscenza delle funzioni delle Istituzioni pubbliche e delle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zazioni sociali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viluppare il concorso al finanziamento del SCN da parte delle organizzazioni accreditate, valorizzando le esperienze già esistenti, salvaguardando la titolarità dell’assegno mensile per i giovani da parte dello Stato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novare la rete delle organizzazioni, di terzo settore e pubbliche, chiamate a promuovere le diverse attività, superando gli attuali squilibri di motivazione e investimento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muovere il riconoscimento dello status di giovane in SCN e la valorizzazione delle competenze, sociali e professionali, acquisite dai giovani durante il SCN.</w:t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mosso da CNESC,  Movimento Nonviolento, Forum Nazionale Servizio Civile, Forum Nazionale dei Giovani,  Sbilanciamoci, Forum Terzo Settore, Tavola della Pace, MIR.</w:t>
      </w:r>
    </w:p>
    <w:p>
      <w:pPr>
        <w:pStyle w:val="Testopreformattato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preformatt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2:28:00Z</dcterms:created>
  <dc:creator/>
  <dc:description/>
  <cp:keywords/>
  <dc:language>en-US</dc:language>
  <cp:lastModifiedBy>Francesco Vignarca</cp:lastModifiedBy>
  <dcterms:modified xsi:type="dcterms:W3CDTF">2013-02-05T23:20:00Z</dcterms:modified>
  <cp:revision>2</cp:revision>
  <dc:subject/>
  <dc:title/>
</cp:coreProperties>
</file>